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ade 5 – Room 3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rs. Maureen Nosal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hank you for taking care of my students and classroom today. Please leave me a quick note about how the day went. Best, Maureen</w:t>
      </w:r>
    </w:p>
    <w:p>
      <w:pPr>
        <w:pStyle w:val="Normal"/>
        <w:rPr>
          <w:b/>
          <w:b/>
        </w:rPr>
      </w:pPr>
      <w:r>
        <w:rPr>
          <w:b/>
        </w:rPr>
        <w:t>Line Leader – Mashy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or Holders – D’Angelo, Z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ternoon Messages  - Genes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rning Attendance and Lunch - Manu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on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05 – 8: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 arrive, settle in and get started with Morning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on Wordly Wise. Put new poem into folder</w:t>
            </w:r>
          </w:p>
          <w:p>
            <w:pPr>
              <w:pStyle w:val="Normal"/>
              <w:rPr/>
            </w:pPr>
            <w:r>
              <w:rPr/>
              <w:t>Read Silently if tim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8:30 – 8: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rning Meeting – Greeting and Morning Message</w:t>
            </w:r>
          </w:p>
          <w:p>
            <w:pPr>
              <w:pStyle w:val="Normal"/>
              <w:rPr/>
            </w:pPr>
            <w:r>
              <w:rPr/>
              <w:t>Read message, visit Buzzword, review music, and Grace Lin’s blo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8:50 – 9: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ared reading, poem </w:t>
            </w:r>
            <w:r>
              <w:rPr>
                <w:i/>
              </w:rPr>
              <w:t>Harriet Tubma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  <w:t>9:00 – 9: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ing Workshop, (continue essay)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9:50 – 10: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 – Frog Jump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0:50 -11:4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cial Studies -  Start poster projec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1:45 – 12: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A Drinking Gour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 – 12:38</w:t>
            </w:r>
          </w:p>
          <w:p>
            <w:pPr>
              <w:pStyle w:val="Normal"/>
              <w:rPr/>
            </w:pPr>
            <w:r>
              <w:rPr/>
              <w:t>12:38 – 1:0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ss </w:t>
            </w:r>
          </w:p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:05 – 1:1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ners, homework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 – 1:4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A- </w:t>
            </w:r>
            <w:r>
              <w:rPr>
                <w:i/>
              </w:rPr>
              <w:t xml:space="preserve">Sees Behind Trees </w:t>
            </w:r>
            <w:r>
              <w:rPr/>
              <w:t>Chapter 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45 – 2:35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Workshop  - Children read silently – Beanbags if good</w:t>
            </w:r>
          </w:p>
          <w:p>
            <w:pPr>
              <w:pStyle w:val="Normal"/>
              <w:rPr/>
            </w:pPr>
            <w:r>
              <w:rPr/>
              <w:t>NO BOOKSHOPPING in library at this time!</w:t>
            </w:r>
          </w:p>
          <w:p>
            <w:pPr>
              <w:pStyle w:val="Normal"/>
              <w:rPr/>
            </w:pPr>
            <w:r>
              <w:rPr/>
              <w:t>No minilesson today. Kids just log in their start and finish times in their folder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 – 2: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5 – 3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45 – 3:0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 Circle</w:t>
            </w:r>
          </w:p>
          <w:p>
            <w:pPr>
              <w:pStyle w:val="Normal"/>
              <w:rPr/>
            </w:pPr>
            <w:r>
              <w:rPr/>
              <w:t>Pack Up, Stack chairs and Go Home – Library is closed…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24:00Z</dcterms:created>
  <dc:creator>Office 2004 Test Drive User</dc:creator>
  <dc:description/>
  <cp:keywords/>
  <dc:language>en-US</dc:language>
  <cp:lastModifiedBy>Office 2004 Test Drive User</cp:lastModifiedBy>
  <dcterms:modified xsi:type="dcterms:W3CDTF">2012-02-11T14:24:00Z</dcterms:modified>
  <cp:revision>2</cp:revision>
  <dc:subject/>
  <dc:title>Grade 5 – Room 306</dc:title>
</cp:coreProperties>
</file>